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/>
      </w:pPr>
      <w:r>
        <w:rPr>
          <w:sz w:val="22"/>
          <w:szCs w:val="22"/>
          <w:u w:val="none"/>
        </w:rPr>
        <w:t>PARERE DEL COLLEGIO DEI REVISORI                                Napoli,     04/11/2004</w:t>
      </w:r>
      <w:r>
        <w:rPr>
          <w:b w:val="false"/>
          <w:bCs/>
          <w:sz w:val="22"/>
          <w:szCs w:val="22"/>
          <w:u w:val="none"/>
        </w:rPr>
        <w:t xml:space="preserve">                          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3392 del 25/10/2004 – con i poteri del Consiglio: variazione al bilancio e conseguente variazione al piano esecutivo di gestione, a seguito dell’approvazione dei progetti, presentati al Ministero dell’Ambiente, per la sperimentazione di emulsione di gasolio e acqua per autotrazione da utilizzare sui veicoli adibiti al trasporto pubblico di proprietà della C.T.P. e per la predisposizione di un Sistema Informativo Ambientale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vist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igente del Servizio Ambient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Ragioniere Generale nel proprio parere di regolarità contabi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Dirigente del Servizio Programmazione, Monitoraggio Entrate e Spese, Mutui e Bilancio comun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 osservazioni formulate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considerato </w:t>
      </w:r>
      <w:r>
        <w:rPr>
          <w:rFonts w:cs="Times New Roman" w:ascii="Times New Roman" w:hAnsi="Times New Roman"/>
          <w:sz w:val="24"/>
          <w:szCs w:val="22"/>
        </w:rPr>
        <w:t>che la variazione proposta non altera l’equilibrio di bilancio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0:40:00Z</dcterms:created>
  <dc:creator>COMUNE DI NAPOLI</dc:creator>
  <dc:description/>
  <cp:keywords/>
  <dc:language>en-US</dc:language>
  <cp:lastModifiedBy> </cp:lastModifiedBy>
  <cp:lastPrinted>2004-10-28T12:07:00Z</cp:lastPrinted>
  <dcterms:modified xsi:type="dcterms:W3CDTF">2004-11-04T12:18:00Z</dcterms:modified>
  <cp:revision>8</cp:revision>
  <dc:subject/>
  <dc:title>PARERE DEL COLLEGIO DEI REVISORI                      Napoli, …………………</dc:title>
</cp:coreProperties>
</file>